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СИЙСКОЙ ФЕДЕРАЦИИ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2014 г. № ________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Правительства Российской Федерации от 2 августа 2011 г. № 644 «О федеральной целевой программе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нутреннего и въездного туризма в Российской Федерации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1-2018 годы)»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Российской Федераци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spacing w:lineRule="auto" w:line="360"/>
        <w:ind w:right="277" w:firstLine="720"/>
        <w:jc w:val="both"/>
        <w:rPr/>
      </w:pPr>
      <w:r>
        <w:rPr>
          <w:sz w:val="28"/>
          <w:szCs w:val="28"/>
        </w:rPr>
        <w:t>Утвердить прилагаемые изменения, которые вносятся в федеральную целевую программу «Развитие внутреннего и въездного туризма в Российской Федерации (2011-2018 годы)», утвержденную постановлением Правительства Российской Федерации от 2 августа 2011 г. № 644 (Собрание законодательства Российской Федерации, 2011,  № 34, ст. 4966; 2012, № 39, ст. 5276; 2014, № 8, ст. 817).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ой Федерации                                                                    Д.Медведев</w:t>
      </w:r>
    </w:p>
    <w:p>
      <w:pPr>
        <w:pStyle w:val="Normal"/>
        <w:tabs>
          <w:tab w:val="clear" w:pos="709"/>
          <w:tab w:val="left" w:pos="9480" w:leader="none"/>
          <w:tab w:val="left" w:pos="9600" w:leader="none"/>
        </w:tabs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10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1056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360"/>
        <w:ind w:left="10560" w:hanging="0"/>
        <w:jc w:val="center"/>
        <w:rPr>
          <w:sz w:val="28"/>
        </w:rPr>
      </w:pPr>
      <w:r>
        <w:rPr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1056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10560" w:hanging="0"/>
        <w:rPr>
          <w:sz w:val="28"/>
        </w:rPr>
      </w:pPr>
      <w:r>
        <w:rPr>
          <w:sz w:val="28"/>
        </w:rPr>
        <w:t>от                        2014 г. №</w:t>
        <w:tab/>
      </w:r>
    </w:p>
    <w:p>
      <w:pPr>
        <w:pStyle w:val="Normal"/>
        <w:spacing w:lineRule="atLeast" w:line="240"/>
        <w:ind w:left="105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 М Е Н Е Н И Я,</w:t>
      </w:r>
    </w:p>
    <w:p>
      <w:pPr>
        <w:pStyle w:val="ConsPlusNormal"/>
        <w:widowControl/>
        <w:spacing w:lineRule="exac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федеральную целевую программу "Развитие внутреннего </w:t>
        <w:br/>
        <w:t>и въездного туризма в Российской Федерации (2011 - 2018 годы)"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паспорте Программы позицию, касающуюся объема и источников финансирования, изложить в следующей редакции: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"- общий объем финансирования Программы на 2011 - 2018 годы в ценах соответствующих лет составляет 317,6 млрд. рублей, в том числ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74,5 млрд. рублей (23,5 процента), из них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- 71,7 млрд. 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2,8 млрд. рублей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онсолидированных бюджетов субъектов Российской Федерации – 25,2 млрд. рублей (7,9 процент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 - 217,9 млрд. рублей (68,6 процента)"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РОПРИЯТИЯ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торое предложение абзаца сорок второго изложить в следующей редакции: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К ним относятся Ростовская область, Краснодарский и Ставропольский края, а также Кабардино-Балкарская и Чеченская Республик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 В разделе 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ОСНОВАНИЕ РЕСУРСНОГО ОБЕСПЕЧЕНИЯ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первом слова "составляет 338,9 млрд. рублей" заменить словами "составляет 317,6 млрд. рублей"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 в абзаце третьем слова "средств федерального бюджета - в размере 95,7 млрд. рублей (28,3 процента)" заменить словами "средств федерального бюджета - в размере 74,5 млрд. рублей (23,5 процента)"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 в абзаце четвертом слова "средств бюджетов субъектов Российской Федерации и муниципальных образований - в размере 25,3 млрд. рублей (7,4 процента)" заменить словами "средств бюджетов субъектов Российской Федерации и муниципальных образований - в размере 25,2 млрд. рублей (7,9 процента)"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 в абзаце пятом слова "средств внебюджетных источников - в размере 217,9 млрд. рублей (64,3 процента)" заменить словами "средств внебюджетных источников - в размере 217,9 млрд. рублей (68,6 процента)"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третье и четвертое предложения абзаца семнадцатого изложить в следующей редакции: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"Так, по направлению "капитальные вложения" за счет средств федерального бюджета предусмотрено финансирование расходов в размере 71,734 млрд. рублей и за счет средств субъектов Российской Федерации и местных бюджетов - в размере 24,078 млрд. рублей на капитальное строительство и модернизацию объектов обеспечивающей инфраструктуры создаваемых туристских объектов с длительным сроком окупаемости. За счет средств внебюджетных источников планируется финансирование создания и модернизации туристских объектов в размере 217,293 млрд. рублей."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е) в абзаце восемнадцатом слова "в размере 2,971 млрд. рублей" заменить словами "в размере 2,779 млрд. рублей"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 Приложение № 2 к Программе изложить в следующей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>"ПРИЛОЖЕНИЕ № 2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федеральной целев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Развитие внутреннего и въездного туризм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(2011 - 2018 годы)"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                              №           )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Е Р Е Ч Е Н Ь 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/>
      </w:pPr>
      <w:r>
        <w:rPr>
          <w:b/>
          <w:bCs/>
          <w:sz w:val="28"/>
          <w:szCs w:val="28"/>
        </w:rPr>
        <w:t xml:space="preserve">мероприятий федеральной целевой программы </w:t>
        <w:br/>
        <w:t>"Развитие внутреннего и въездного туризма в Российской Федерации (2011 - 2018 годы)"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(млн. рублей, в ценах соответствующих лет)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"/>
        <w:gridCol w:w="1113"/>
        <w:gridCol w:w="139"/>
        <w:gridCol w:w="1004"/>
        <w:gridCol w:w="993"/>
        <w:gridCol w:w="24"/>
        <w:gridCol w:w="1110"/>
        <w:gridCol w:w="992"/>
        <w:gridCol w:w="58"/>
        <w:gridCol w:w="1076"/>
        <w:gridCol w:w="1134"/>
        <w:gridCol w:w="1134"/>
        <w:gridCol w:w="1276"/>
        <w:gridCol w:w="1842"/>
      </w:tblGrid>
      <w:tr>
        <w:trPr>
          <w:tblHeader w:val="true"/>
          <w:cantSplit w:val="true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bookmarkStart w:id="5" w:name="OLE_LINK9"/>
            <w:bookmarkStart w:id="6" w:name="OLE_LINK8"/>
            <w:bookmarkStart w:id="7" w:name="OLE_LINK7"/>
            <w:bookmarkStart w:id="8" w:name="OLE_LINK6"/>
            <w:bookmarkEnd w:id="5"/>
            <w:bookmarkEnd w:id="6"/>
            <w:bookmarkEnd w:id="7"/>
            <w:bookmarkEnd w:id="8"/>
            <w:r>
              <w:rPr>
                <w:sz w:val="20"/>
              </w:rPr>
              <w:t>Мероприятия, направления расходов, источники финансирования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2011 - 2018 годы - всего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Основные результаты</w:t>
            </w:r>
          </w:p>
        </w:tc>
      </w:tr>
      <w:tr>
        <w:trPr>
          <w:tblHeader w:val="true"/>
          <w:cantSplit w:val="true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 этап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I эта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15 год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16 год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17 год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18 год*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Общий объем финансирования - всего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642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4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5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9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2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7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7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512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7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0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34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,5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6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4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894,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2,5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3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7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1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jc w:val="center"/>
              <w:outlineLvl w:val="1"/>
              <w:rPr/>
            </w:pPr>
            <w:r>
              <w:rPr>
                <w:sz w:val="20"/>
              </w:rPr>
              <w:t>Задача 1. Развитие туристско-рекреационного комплекса Российской Федерации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>Всего по задаче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42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73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8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170" w:hanging="0"/>
              <w:outlineLvl w:val="1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ind w:right="-24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170" w:hanging="0"/>
              <w:outlineLvl w:val="1"/>
              <w:rPr>
                <w:sz w:val="20"/>
              </w:rPr>
            </w:pPr>
            <w:r>
              <w:rPr>
                <w:sz w:val="20"/>
              </w:rPr>
              <w:t>капитальные вложения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170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310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43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9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98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649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9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318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642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33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1734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4359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4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4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791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06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077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1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07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8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3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28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7293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443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982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43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55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119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98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170" w:hanging="0"/>
              <w:outlineLvl w:val="1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очие расходы (федеральный бюджет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7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17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1. Создание туристско-рекреационного кластера "Золотое кольцо", Ярославская область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right="-106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создан туристско-рекреационный кластер "Золотое кольцо"; </w:t>
              <w:br/>
              <w:t xml:space="preserve">создано более 3 тыс. </w:t>
            </w:r>
            <w:r>
              <w:rPr>
                <w:spacing w:val="-4"/>
                <w:sz w:val="20"/>
              </w:rPr>
              <w:t>дополнительных рабочих мест;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>Капитальные вложения - всего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484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4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5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5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/>
            </w:pPr>
            <w:r>
              <w:rPr>
                <w:spacing w:val="-4"/>
                <w:sz w:val="20"/>
              </w:rPr>
              <w:t xml:space="preserve">увеличен туристский поток на 350 тыс. туристов в год (общее число туристов - до 0,81 млн. туристов в год)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4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5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48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9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2. Создание туристско-рекреационного кластера "Плес", Ивановская область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Плес"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556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1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55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8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77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2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>создано более 500 дополнитель</w:t>
              <w:softHyphen/>
              <w:t xml:space="preserve">ных рабочих мест; </w:t>
              <w:br/>
              <w:t xml:space="preserve">увеличен туристский поток в кластер до 630 тыс. туристов в год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58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5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/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53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4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3. Создание туристско-рекреационного кластера "Рязанский", Рязанская область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Рязанский"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/>
            </w:pPr>
            <w:r>
              <w:rPr>
                <w:sz w:val="20"/>
              </w:rPr>
              <w:t>4205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8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69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2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создано более 1,2 тыс. дополнительных рабочих мест; </w:t>
              <w:br/>
              <w:t>увеличен туристский поток в кластер до 700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13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5,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36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4. Создание автотуристского кластера "Всплеск", Ростовская область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создан автотуристский кластер "Всплеск"; создано более 1 тыс. дополнительных рабочих мест;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/>
            </w:pPr>
            <w:r>
              <w:rPr>
                <w:sz w:val="20"/>
              </w:rPr>
              <w:t>1659,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7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7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/>
            </w:pPr>
            <w:r>
              <w:rPr>
                <w:sz w:val="20"/>
              </w:rPr>
              <w:t>37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увеличен туристский поток до 60 тыс. туристов в год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/>
            </w:pPr>
            <w:r>
              <w:rPr>
                <w:sz w:val="20"/>
              </w:rPr>
              <w:t>376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15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7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5. Создание туристско-рекреационного кластера "Псковский", Псковская область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Псковский"; </w:t>
              <w:br/>
              <w:t xml:space="preserve">создано более 3,8 тыс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7321,2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68,9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06,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7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23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7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дополнительных рабочих мест; </w:t>
              <w:br/>
              <w:t xml:space="preserve">увеличен туристский поток  до 700 тыс. туристов в год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26,6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7,3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5,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9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3,3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71,3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3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69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7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6. Создание туристско-рекреационного кластера "Белокуриха", Алтайский край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создан туристско-рекреационный кластер "Белокуриха";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154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3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43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5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0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7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оздано более 6,8 тыс. дополнительных рабочих мест; </w:t>
              <w:br/>
              <w:t>увеличен туристский поток на 250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60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1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58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5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83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7. Создание автотуристского кластера "Золотые ворота", г. Бийск, Алтайский край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автотуристский кластер "Золотые ворота"; </w:t>
              <w:br/>
              <w:t>создано более 6,8 тыс.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07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5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6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дополнительных рабочих мест; </w:t>
              <w:br/>
              <w:t>увеличен туристский поток до 31,1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8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5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8. Создание туристско-рекреационного кластера "Подлеморье", Республика Бурятия </w:t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Подлеморье"; </w:t>
              <w:br/>
              <w:t xml:space="preserve">создано более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608,9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17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8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14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5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2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2,5 тыс. дополнительных рабочих мест; </w:t>
              <w:br/>
              <w:t>увеличен туристский поток региона до 450 тыс. туристов в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/>
            </w:pPr>
            <w:r>
              <w:rPr>
                <w:sz w:val="20"/>
              </w:rPr>
              <w:t>1103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5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47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9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5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4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49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6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9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9. Создание автотуристского кластера "Кяхта", Республика Бурятия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>создан автотуристский кластер "Кяхта";</w:t>
              <w:br/>
              <w:t>создано более 1 тыс.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91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7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9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2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дополнительных рабочих мест; </w:t>
              <w:br/>
              <w:t xml:space="preserve">увеличен туристский поток региона до 350 тыс. туристов в год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2,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73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6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10. Создание автотуристского кластера "Байкальский", Республика Бурятия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автотуристский кластер "Байкальский"; создано более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8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42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1,2 тыс. дополнительных рабочих мест; </w:t>
              <w:br/>
              <w:t xml:space="preserve">увеличен туристский поток региона до 400 тыс. туристов в год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1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30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7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11. Создание автотуристского кластера "Тункинская долина", Республика Бурятия</w:t>
            </w:r>
          </w:p>
        </w:tc>
        <w:tc>
          <w:tcPr>
            <w:tcW w:w="5387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автотуристский кластер "Тункинская долина"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07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7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2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52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/>
            </w:pPr>
            <w:r>
              <w:rPr>
                <w:sz w:val="20"/>
              </w:rPr>
              <w:t xml:space="preserve">создано более 1 тыс. дополнительных рабочих мест; </w:t>
              <w:br/>
              <w:t xml:space="preserve">увеличен туристский поток региона до 300 тыс. туристов в год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4,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46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75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3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12. Создание туристско-рекреационного кластера "Елец", Липецкая область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Елец"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16,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11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78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2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1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7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оздано более 2,8 тыс. дополнительных рабочих мест; </w:t>
              <w:br/>
              <w:t xml:space="preserve">увеличен туристский поток региона на 300 тыс. туристов в год 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5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4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63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339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4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85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13. Создание автотуристского кластера "Задонщина", Липецкая область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автотуристский кластер "Задонщина"; создано более 1,1 тыс. дополнительных рабочих мест; </w:t>
              <w:br/>
              <w:t>увеличен туристский поток региона на 380 тыс. 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32,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7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42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20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65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2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04,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7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35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 xml:space="preserve">14. Создание туристско-рекреационного кластера "Абрау-Утриш", Краснодарский край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>создан туристско-рекреационный кластер "Абрау-Утриш", Краснодарский край;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3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84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/>
            </w:pPr>
            <w:r>
              <w:rPr>
                <w:sz w:val="20"/>
              </w:rPr>
              <w:t>создано 0,4 тыс. рабочих мест;</w:t>
              <w:br/>
              <w:t>увеличен туристский поток региона до 1100 тыс. 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81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15. Поддержка проектов создания туристских кластеров в Ставропольском крае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созданы туристские кластеры в Ставропольском крае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7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16. Поддержка проектов создания туристских кластеров в Республике Тыва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ы туристские кластеры в Республике Тыва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8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здано более 0,14 тыс. дополнительных рабочих мест;</w:t>
              <w:br/>
              <w:t>увеличен въездной туристский поток в республику до 22,3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right="-108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,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17. Поддержка проектов создания туристских кластеров в Республике Башкортостан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созданы туристские кластеры в Республике Башкортостан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18.  Создание туристско-рекреационного кластера "Заволгоречье", Нижегородская область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 туристско-рекреационный кластер "Заволгоречье"; </w:t>
              <w:br/>
              <w:t xml:space="preserve">создано 1545 рабочих мест; </w:t>
              <w:br/>
              <w:t>увеличен туристский поток региона на 56 тыс. 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19. Поддержка проектов создания туристских кластеров в Астраханской области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созданы туристские кластеры в Астраханской области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 xml:space="preserve">20. Поддержка проектов создания туристских кластеров в Республике Алтай 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ы туристские кластеры в Республике Алтай; </w:t>
              <w:br/>
              <w:t xml:space="preserve">создано 2,5 тыс. рабочих мест;  </w:t>
              <w:br/>
              <w:t>увеличен туристский поток региона на 798,7 тыс. 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47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3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>21. Создание туристско-рекреационного кластера "Насон-город",  г. Волог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ологодская область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Насон-город"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58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/>
            </w:pPr>
            <w:r>
              <w:rPr>
                <w:sz w:val="20"/>
              </w:rPr>
              <w:t xml:space="preserve">создано более 2 тыс. дополнительных рабочих мест; </w:t>
              <w:br/>
              <w:t>увеличен туристский поток до 826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7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22. Создание туристско-рекреационного кластера "Кладезь земли Костромской",  Костромская область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Кладезь земли Костромской"; </w:t>
              <w:br/>
              <w:t>создано более 846 рабочих мест; увеличен туристский поток региона до 356 тыс. 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 xml:space="preserve">23. Создание туристско-рекреационного кластера "Северная мозаика", Республика Саха (Якутия)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 туристско-рекреационный кластер "Северная мозаика"; </w:t>
              <w:br/>
              <w:t>создано более 120 дополнитель</w:t>
              <w:softHyphen/>
              <w:t xml:space="preserve">ных рабочих мест; </w:t>
              <w:br/>
              <w:t>увеличен туристский поток на 196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outlineLvl w:val="1"/>
              <w:rPr/>
            </w:pPr>
            <w:r>
              <w:rPr>
                <w:sz w:val="20"/>
              </w:rPr>
              <w:t>24. Создание туристско-рекреационного кластера "Никола-Ленивец", Калужская область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spacing w:lineRule="atLeast" w:line="220" w:before="0" w:after="40"/>
              <w:ind w:left="-57" w:right="-57" w:hanging="0"/>
              <w:rPr/>
            </w:pPr>
            <w:r>
              <w:rPr>
                <w:sz w:val="20"/>
              </w:rPr>
              <w:t xml:space="preserve">создан туристско-рекреационный кластер "Никола-Ленивец"; создано более 200 новых рабочих мест; </w:t>
              <w:br/>
              <w:t>увеличен туристский поток на 421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  <w:vAlign w:val="center"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,3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567" w:right="-108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  <w:r>
              <w:rPr>
                <w:spacing w:val="-4"/>
                <w:sz w:val="20"/>
              </w:rPr>
              <w:t>(межбюджетные субсидии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2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7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2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2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2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2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2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56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56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86,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25. Создание туристско-рекреационного кластера "Соленые озера", Оренбургская область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spacing w:lineRule="atLeast" w:line="220" w:before="0" w:after="40"/>
              <w:ind w:left="-57" w:right="-57" w:hanging="0"/>
              <w:rPr/>
            </w:pPr>
            <w:r>
              <w:rPr>
                <w:sz w:val="20"/>
              </w:rPr>
              <w:t xml:space="preserve">создан туристско-рекреационный кластер "Соленые озера"; </w:t>
              <w:br/>
              <w:t xml:space="preserve">создано более 1,6 тыс. дополнительных рабочих мест; </w:t>
              <w:br/>
              <w:t xml:space="preserve">увеличен туристский </w:t>
              <w:br/>
              <w:t xml:space="preserve">поток в 1,7 раза (общее количество туристов - </w:t>
              <w:br/>
              <w:t xml:space="preserve">с 225 тыс. до 380 тыс. туристов </w:t>
              <w:br/>
              <w:t>в год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2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56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56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20" w:before="0" w:after="40"/>
              <w:ind w:left="56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5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2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2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26. Создание туристско-рекреационного кластера "Этническая Чувашия", Чувашская Республика 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rPr/>
            </w:pPr>
            <w:r>
              <w:rPr>
                <w:sz w:val="20"/>
              </w:rPr>
              <w:t xml:space="preserve">создан туристско-рекреационный кластер "Этническая Чувашия"; </w:t>
              <w:br/>
              <w:t>увеличен туристский поток до 747,6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2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atLeast" w:line="240" w:before="0" w:after="40"/>
              <w:ind w:left="284" w:right="-57" w:hanging="0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atLeast" w:line="240" w:before="0" w:after="40"/>
              <w:ind w:left="426" w:right="-57" w:hanging="0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5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5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atLeast" w:line="240" w:before="0" w:after="40"/>
              <w:ind w:left="426" w:right="-57" w:hanging="0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pacing w:lineRule="atLeast" w:line="240" w:before="0" w:after="40"/>
              <w:ind w:left="426" w:right="-57" w:hanging="0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86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0" w:after="40"/>
              <w:ind w:left="426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>27. Создание туристско-рекреационного кластера "Кезеной-Ам", Чеченская Республика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rPr/>
            </w:pPr>
            <w:r>
              <w:rPr>
                <w:sz w:val="20"/>
              </w:rPr>
              <w:t xml:space="preserve">создан туристско-рекреационный кластер </w:t>
              <w:br/>
              <w:t xml:space="preserve">"Кезеной-Ам"; создано 228  дополнительных рабочих мест; </w:t>
              <w:br/>
              <w:t>увеличен туристский поток в кластер до 262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17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17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28. Создание туристско-рекреационного кластера "Ярославское взморье", Ярославская область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оздан туристско-рекреационный кластер "Ярославское взморье"; создано более 10 тыс. дополнительных рабочих мест; </w:t>
              <w:br/>
              <w:t>увеличен туристский поток в кластер на 180 тыс. туристов в год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29. Поддержка проектов создания туристских кластеров в перспективных регионах Российской Федерации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 xml:space="preserve">созданы туристские кластеры в перспективных регионах Российской Федерации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- всего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7045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91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574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450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88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озданы дополнительные рабочие места; обеспечено увеличение туристского потока в объеме, достаточном для выполнения целевых индикаторов Программы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035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7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2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727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86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 Российской Федерации и местные бюдже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414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8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16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25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0595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55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82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006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76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30. Проведение работ и оказание услуг, связанных с изучением и оценкой туристского потенциала регионов и качества региональных проектов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сформирован пере</w:t>
              <w:softHyphen/>
              <w:t>чень и определены основные характе</w:t>
              <w:softHyphen/>
              <w:t xml:space="preserve">ристики туристских кластеров, создание которых планируется в рамках Программы, обеспечен мониторинг реализации соответствующих региональных проектов;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Прочие расходы  </w:t>
              <w:br/>
              <w:t xml:space="preserve">(федеральный бюджет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31. Проведение работ и оказание услуг, связанных с обеспечением взаимосвязи схем территориального планирования субъектов Российской Федерации и документации по планировке территории с планами создания и развития туристско-рекреационных и автотуристских кластеров 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разработаны комплексные планы развития территорий с учетом создания туристско-рекреационных кластеров, учитывающих потребность в обеспечивающей инфраструктуре, а также влияние туристской</w:t>
              <w:br/>
              <w:t xml:space="preserve">отрасли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 xml:space="preserve">Прочие расходы </w:t>
              <w:br/>
              <w:t>(федеральный бюджет)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на социально-экономическое развитие регионов. Повышена эффективность реализации мероприятий, оптимизировано расходование бюджетных средств и распределение трудовых ресурсов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/>
            </w:pPr>
            <w:r>
              <w:rPr>
                <w:sz w:val="20"/>
              </w:rPr>
              <w:t>32. Частичное возмещение затрат на оплату процентов по инвестиционным кредитам, полученным участниками государственно-частного партнерства в рамках Программы в российских кредитных организациях</w:t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/>
            </w:pPr>
            <w:r>
              <w:rPr>
                <w:sz w:val="20"/>
              </w:rPr>
              <w:t>снижена кредитная (ссудная) нагрузка на участников государственно-частного партнер</w:t>
              <w:softHyphen/>
              <w:t xml:space="preserve">ства. Привлечены внебюджетные средства для финансирования мероприятий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Прочие расходы </w:t>
              <w:br/>
              <w:t xml:space="preserve">(федеральный бюджет)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57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  <w:t>Программы в объемах, необходи</w:t>
              <w:softHyphen/>
              <w:t xml:space="preserve">мых и достаточных для достижения целевых значений индикаторов и показателей Программы </w:t>
            </w:r>
          </w:p>
        </w:tc>
      </w:tr>
      <w:tr>
        <w:trPr>
          <w:cantSplit w:val="true"/>
        </w:trPr>
        <w:tc>
          <w:tcPr>
            <w:tcW w:w="14850" w:type="dxa"/>
            <w:gridSpan w:val="1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Задача 2. Повышение качества туристских услуг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сего по задаче </w:t>
              <w:br/>
              <w:t xml:space="preserve">(прочие расходы) 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667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5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8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 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4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18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/>
            </w:pPr>
            <w:r>
              <w:rPr>
                <w:sz w:val="20"/>
              </w:rPr>
              <w:t>1. Развитие системы подготов</w:t>
              <w:softHyphen/>
              <w:t xml:space="preserve">ки кадров в сфере туризма </w:t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беспечено развитие системы повышения квалификации и переподготовки кадров в сфере туризма;</w:t>
            </w:r>
          </w:p>
          <w:p>
            <w:pPr>
              <w:pStyle w:val="Normal"/>
              <w:widowControl w:val="false"/>
              <w:spacing w:lineRule="atLeast" w:line="240"/>
              <w:ind w:left="-57" w:right="-57" w:hanging="0"/>
              <w:rPr/>
            </w:pPr>
            <w:r>
              <w:rPr>
                <w:sz w:val="20"/>
              </w:rPr>
              <w:t>оптимизирована система контроля качества туристского продукта за счет возложения функций контроля и надзора за деятельностью</w:t>
            </w:r>
          </w:p>
          <w:p>
            <w:pPr>
              <w:pStyle w:val="Normal"/>
              <w:widowControl w:val="false"/>
              <w:spacing w:lineRule="atLeast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убъектов туристской отрасли на самих участников рынка;</w:t>
            </w:r>
          </w:p>
          <w:p>
            <w:pPr>
              <w:pStyle w:val="Normal"/>
              <w:widowControl w:val="false"/>
              <w:spacing w:lineRule="atLeast" w:line="240"/>
              <w:ind w:left="-57" w:right="-57" w:hanging="0"/>
              <w:rPr/>
            </w:pPr>
            <w:r>
              <w:rPr>
                <w:sz w:val="20"/>
              </w:rPr>
              <w:t>разработаны и внедрены новые принципы, инновационные подходы и инструменты управления качеством</w:t>
            </w:r>
          </w:p>
          <w:p>
            <w:pPr>
              <w:pStyle w:val="Normal"/>
              <w:widowControl w:val="false"/>
              <w:spacing w:lineRule="atLeast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уристских услуг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/>
            </w:pPr>
            <w:r>
              <w:rPr>
                <w:sz w:val="20"/>
              </w:rPr>
              <w:t>Прочие расходы</w:t>
              <w:br/>
              <w:t>(федеральный бюджет)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2,6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6,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5,9</w:t>
            </w:r>
          </w:p>
        </w:tc>
        <w:tc>
          <w:tcPr>
            <w:tcW w:w="184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2. Создание условий для организации и осуществления эффективной деятельности саморегулируемых организаций </w:t>
            </w:r>
          </w:p>
          <w:p>
            <w:pPr>
              <w:pStyle w:val="Normal"/>
              <w:widowControl w:val="false"/>
              <w:spacing w:lineRule="exact" w:line="120"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/>
            </w:pPr>
            <w:r>
              <w:rPr>
                <w:sz w:val="20"/>
              </w:rPr>
              <w:t xml:space="preserve">Прочие расходы </w:t>
              <w:br/>
              <w:t xml:space="preserve">(внебюджетные источники) </w:t>
            </w:r>
          </w:p>
          <w:p>
            <w:pPr>
              <w:pStyle w:val="Normal"/>
              <w:widowControl w:val="false"/>
              <w:spacing w:lineRule="exact" w:line="120"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84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3. Проведение работ и оказание услуг, связанных с внедрением инновационных технологий в области управления качеством туристских услуг </w:t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Прочие расходы  </w:t>
              <w:br/>
              <w:t xml:space="preserve">(федеральный бюджет) 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84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15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дача 3. Продвижение туристского продукта Российской Федерации на мировом и внутреннем туристских рынках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Всего по задаче (прочие расходы)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552,9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2,3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96,3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43,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4,9 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8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6,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9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92,7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8,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5,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3,8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4,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1,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83,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9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ind w:left="426" w:hanging="0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57,3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9,2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1,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4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6,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ind w:left="426" w:hanging="0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2,9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>1. Создание автоматизированной информационной системы комплексной поддержки развития въездного и внутреннего туризма, обеспечивающей эффективное функционирование государственной информационной поддержки туризма в Российской Федерации, включающей в себя централизованный ресурс в информационно-телеком</w:t>
              <w:softHyphen/>
              <w:t xml:space="preserve">муникационной  сети Интернет о туристских возможностях Российской Федерации </w:t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нформационно-аналитическое обеспечение мероприятий Программы. Обеспечение хранения и обработки массивов данных по туристской отрасли. Обеспечение предоставления сервисов для различных групп потребителей отраслевой информации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Прочие расходы </w:t>
              <w:br/>
              <w:t xml:space="preserve">(федеральный бюджет)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5,7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2. Проведение информационно-пропагандистской кампании и распространение социальной рекламы туристических услуг в России на телевидении, в электронных и печатных средствах массовой информации, с использованием средств наружной рекламы, проведение пресс-туров, обеспечение работы информационных центров и пунктов 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активное продвижение отечественного туристского продукта, формирование дополнительного потребительского спроса, повышение потребительской и инвестиционной привлекательности туристской отрасли в России; </w:t>
              <w:br/>
              <w:t xml:space="preserve">создание системы туристских информационных центров и пунктов </w:t>
              <w:br/>
              <w:t xml:space="preserve">в субъектах Российской Федерации 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Прочие расходы - всего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50,8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0,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137,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3,6</w:t>
            </w:r>
          </w:p>
        </w:tc>
        <w:tc>
          <w:tcPr>
            <w:tcW w:w="184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1,6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8,4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0,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5,2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>3. Создание конкурентоспособного цифрового контента</w:t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/>
            </w:pPr>
            <w:r>
              <w:rPr>
                <w:sz w:val="20"/>
              </w:rPr>
              <w:t>создание единого информационного пространства туристской отрасли в России, формирование качественного наполнения и актуализация созданного цифрового контента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Прочие расходы - всего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9,1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42,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4,5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4. Организация и проведение международных, общероссийских, межрегиональных туристских форумов, выставок и иных мероприятий </w:t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/>
            </w:pPr>
            <w:r>
              <w:rPr>
                <w:sz w:val="20"/>
              </w:rPr>
              <w:t>активизация работы по популяризации и продвижению туристских ресур</w:t>
              <w:softHyphen/>
              <w:t>сов регионов, прив</w:t>
              <w:softHyphen/>
              <w:t>лечение инвести</w:t>
              <w:softHyphen/>
              <w:t>ций, внедрение передового опыта,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 xml:space="preserve">Прочие расходы - всего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92,7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4,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0,8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8,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7,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68,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0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одействие пред</w:t>
              <w:softHyphen/>
              <w:t>приятиям турист</w:t>
              <w:softHyphen/>
              <w:t xml:space="preserve">ской индустрии в расширении деловых контактов, а также содействие росту объемов реализации туристских продуктов и отдельных туристских услуг 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6,3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бюджеты субъектов Российской Федерации и местные бюджеты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59,8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2,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7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66,6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/>
            </w:pPr>
            <w:r>
              <w:rPr>
                <w:sz w:val="20"/>
              </w:rPr>
              <w:t>35,4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>
                <w:sz w:val="20"/>
              </w:rPr>
            </w:pPr>
            <w:r>
              <w:rPr>
                <w:sz w:val="20"/>
              </w:rPr>
              <w:t>5. Проведение работ и оказание услуг, связанных с внедрением инновационных технологий по продвижению туристского продукта Российской Федерации на мировом и внутреннем туристских рынках</w:t>
            </w:r>
          </w:p>
        </w:tc>
        <w:tc>
          <w:tcPr>
            <w:tcW w:w="10053" w:type="dxa"/>
            <w:gridSpan w:val="1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ind w:left="-57" w:right="-57" w:hanging="0"/>
              <w:rPr/>
            </w:pPr>
            <w:r>
              <w:rPr>
                <w:sz w:val="20"/>
              </w:rPr>
              <w:t>разработаны и внедрены новые принципы иннова</w:t>
              <w:softHyphen/>
              <w:t>ционных подходов и инструментов популяризации и продвижения российского туристского продукта на внутреннем и внешнем рынках;</w:t>
            </w:r>
          </w:p>
          <w:p>
            <w:pPr>
              <w:pStyle w:val="Normal"/>
              <w:widowControl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озданы условия и предпосылки для повышения узнаваемости отечественного туристского бренда 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rPr/>
            </w:pPr>
            <w:r>
              <w:rPr>
                <w:sz w:val="20"/>
              </w:rPr>
              <w:t xml:space="preserve">Прочие расходы </w:t>
              <w:br/>
              <w:t>(федеральный бюджет)</w:t>
            </w:r>
          </w:p>
        </w:tc>
        <w:tc>
          <w:tcPr>
            <w:tcW w:w="125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84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 w:before="0" w:after="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outlineLvl w:val="1"/>
              <w:rPr>
                <w:sz w:val="20"/>
              </w:rPr>
            </w:pPr>
            <w:r>
              <w:rPr>
                <w:sz w:val="20"/>
              </w:rPr>
              <w:t>Итого по Программе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642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4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9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2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7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7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170" w:hanging="0"/>
              <w:outlineLvl w:val="1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284" w:hanging="0"/>
              <w:outlineLvl w:val="1"/>
              <w:rPr/>
            </w:pPr>
            <w:r>
              <w:rPr>
                <w:sz w:val="20"/>
              </w:rPr>
              <w:t>капитальные вложения - всего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1310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43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09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98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649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29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318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642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33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федеральный бюджет (межбюджетные субсидии) 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1734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59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4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4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791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06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/>
            </w:pPr>
            <w:r>
              <w:rPr>
                <w:sz w:val="20"/>
              </w:rPr>
              <w:t>бюджеты субъектов  Российской Федерации и местные бюджеты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077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1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07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9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98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3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28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17293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443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2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3982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543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355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119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298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/>
            </w:pPr>
            <w:r>
              <w:rPr>
                <w:sz w:val="20"/>
              </w:rPr>
              <w:t>прочие расходы - всего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537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6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9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9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6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4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5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4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340" w:hanging="0"/>
              <w:outlineLvl w:val="1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778,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30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8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3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>бюджеты субъектов Российской Федерации и местные бюджеты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57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9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4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6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8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08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 w:before="0" w:after="40"/>
              <w:ind w:left="426" w:hanging="0"/>
              <w:outlineLvl w:val="1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01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 w:before="0" w:after="40"/>
              <w:ind w:left="-57" w:right="-57" w:hanging="0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position w:val="6"/>
        </w:rPr>
      </w:pPr>
      <w:r>
        <w:rPr>
          <w:position w:val="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position w:val="6"/>
        </w:rPr>
      </w:pPr>
      <w:r>
        <w:rPr>
          <w:position w:val="6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/>
      </w:pPr>
      <w:bookmarkStart w:id="9" w:name="OLE_LINK5"/>
      <w:bookmarkStart w:id="10" w:name="OLE_LINK4"/>
      <w:bookmarkStart w:id="11" w:name="OLE_LINK3"/>
      <w:bookmarkStart w:id="12" w:name="OLE_LINK2"/>
      <w:bookmarkStart w:id="13" w:name="OLE_LINK1"/>
      <w:r>
        <w:rPr/>
        <w:t>* Объемы бюджетных ассигнований могут быть уточнены исходя из возможностей федерального бюджета.</w:t>
      </w:r>
      <w:bookmarkEnd w:id="9"/>
      <w:bookmarkEnd w:id="10"/>
      <w:bookmarkEnd w:id="11"/>
      <w:bookmarkEnd w:id="12"/>
      <w:bookmarkEnd w:id="13"/>
    </w:p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 Приложение № 4 к Программе изложить в следующей редакции:</w:t>
      </w:r>
    </w:p>
    <w:p>
      <w:pPr>
        <w:pStyle w:val="Normal"/>
        <w:autoSpaceDE w:val="false"/>
        <w:spacing w:lineRule="exact" w:line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"ПРИЛОЖЕНИЕ № 4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федеральной целев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Развитие внутреннего и въездного туризм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(2011 - 2018 годы)"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                              №           )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/>
      </w:pPr>
      <w:r>
        <w:rPr>
          <w:b/>
          <w:sz w:val="28"/>
          <w:szCs w:val="28"/>
        </w:rPr>
        <w:t xml:space="preserve">мероприятий федеральной целевой программы "Развитие внутреннего и въездного туризма </w:t>
        <w:br/>
        <w:t xml:space="preserve">в Российской Федерации (2011 - 2018 годы)" по строительству и модернизации туристских объектов с длительным сроком окупаемости, созданию и реконструкции комплексов </w:t>
        <w:br/>
        <w:t>обеспечивающей инфраструктуры и объем их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(млн. рублей, в ценах соответствующих лет)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"/>
        <w:gridCol w:w="2325"/>
        <w:gridCol w:w="992"/>
        <w:gridCol w:w="1616"/>
        <w:gridCol w:w="993"/>
        <w:gridCol w:w="765"/>
        <w:gridCol w:w="709"/>
        <w:gridCol w:w="709"/>
        <w:gridCol w:w="708"/>
        <w:gridCol w:w="709"/>
        <w:gridCol w:w="709"/>
        <w:gridCol w:w="709"/>
        <w:gridCol w:w="708"/>
        <w:gridCol w:w="2721"/>
      </w:tblGrid>
      <w:tr>
        <w:trPr>
          <w:tblHeader w:val="true"/>
          <w:cantSplit w:val="true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ия расходов, 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Срок ввода в эксплу</w:t>
              <w:softHyphen/>
              <w:t>атацию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- </w:t>
              <w:br/>
              <w:t xml:space="preserve">2018 </w:t>
              <w:br/>
              <w:t xml:space="preserve">годы - </w:t>
              <w:br/>
              <w:t>всего</w:t>
            </w:r>
          </w:p>
        </w:tc>
        <w:tc>
          <w:tcPr>
            <w:tcW w:w="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Основные результаты</w:t>
            </w:r>
          </w:p>
        </w:tc>
      </w:tr>
      <w:tr>
        <w:trPr>
          <w:tblHeader w:val="true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этап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этап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*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Золотое кольцо", Ярослав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8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туристско-рекреационный кластер "Золотое кольцо"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о более 3 тыс. дополнительных рабочих мест; увеличен туристский поток в кластер на 350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</w:t>
            </w:r>
          </w:p>
        </w:tc>
        <w:tc>
          <w:tcPr>
            <w:tcW w:w="76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70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70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0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0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ие комплекса обеспечивающей инфраструктуры туристско-рекреационного кластера "Золотое кольцо", </w:t>
              <w:br/>
              <w:t>в том транспортной инфраструктуры, сетей электроснабжения, связи и теплоснабжения, газопровода, водопровода, канализации, очистных сооружений, а также берегоукрепление и дноуглубление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8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"Золотое кольцо", в том числ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дъездные дороги, сети электроснабжения, связи и теплоснабжения, газопровод, водопровод, канализация, очистные сооружения, проведены берегоукрепление и дноуглубление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троительство объектов туристской инфраструктуры </w:t>
              <w:br/>
              <w:t xml:space="preserve">на территории туристско-рекреационного кластера "Золотое кольцо", </w:t>
              <w:br/>
              <w:t>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8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 туристской инфраструктуры туристско-рекреационного кластера "Золотое кольцо", в том числе коллективные средства размещения, объекты торговли, досуга, развлечения и питани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Общая площадь коллективных средств размещения - 60 тыс. кв. метров, количество дополнительно созданных койко-мест в коллективных средствах размещения - 2300 единиц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Плес", Иванов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7556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туристско-рекреационный кластер "Плес"; создано боле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500 дополнительных рабочих мест; увеличен туристский поток в кластер до 630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</w:t>
              <w:softHyphen/>
              <w:t>ционного кластера "Плес", в том числ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реконструкция набережной центральной части кластера, строительство объектов канализационной сети и очистных сооружений, транспортной и инженерной 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311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36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Плес", в том числе объекты канализационной сети и очистные сооружения, транспортная и инженерная инфраструктура, инженерная инфраструктура речного вокзала (включая берегоукрепление и дноуглубление), сети электроснабжения, связи и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инфраструктуры, берегоукрепление, дноуглубление, строительство сетей электроснабжения, связи и теплоснабжения,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я, газопровод, водопровод, канализация, объекты уличного освещения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газопровода, водопровода, объектов уличного освещения, </w:t>
              <w:br/>
              <w:t xml:space="preserve">а также строительство объектов обеспечивающей инфраструктуры туристско-рекреационного </w:t>
              <w:br/>
              <w:t xml:space="preserve">центра </w:t>
              <w:br/>
              <w:t>"Милая гора",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троительство автомобильных, в том числе подъездных, </w:t>
              <w:br/>
              <w:t xml:space="preserve">дорог и их реконструкция, в том числе обустройство и повышение категорий, создание на </w:t>
              <w:br/>
              <w:t xml:space="preserve">территории </w:t>
              <w:br/>
              <w:t xml:space="preserve">кластер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обеспечивающей инфраструктуры </w:t>
              <w:br/>
              <w:t>пляжей и причалов,  реконструкция улиц туристско-рекреационного</w:t>
              <w:br/>
              <w:t xml:space="preserve"> кластера "Плес", создание сети связи </w:t>
              <w:br/>
              <w:t>(в том числе оптоволоконно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троительство объектов туристской инфраструктуры на территории туристско-рекреационного кластера "Плес", 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туристской инфраструктуры туристско-рекреационного кластера "Плес", в том числе коллективные средства размещения, объекты торговли, досуга, развлечения и питани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Общая площадь коллективных средств 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- 166 тыс. кв. метров, количество дополнительно созданных койко-мест в коллективных средствах размещения - 5444 единиц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Рязанский", Рязан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туристско-рекреационный кластер "Рязанский"; </w:t>
              <w:br/>
              <w:t xml:space="preserve">создано более 1,2 тыс. дополнительных рабочих мест; </w:t>
              <w:br/>
              <w:t>увеличен туристский поток до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700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Рязанский", в том числе подъездных дорог, сетей электроснабжения, связи и теплоснабжения, газопровода, водопровода, канализации, очистных сооружений, а также берегоукрепление и дноуглубле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Рязанский", в том числе подъездные дороги, сети электроснабжения, связи и теплоснабжения, газопровод, водопровод, канализация, очистные сооружения, проведены берегоукрепление и  дноуглубление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троительство объектов туристской инфраструктуры на территории туристско-рекреационного кластера "Рязанский", 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 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здан комплекс  туристской инфраструктуры туристско-рекреационного кластера "Рязанский", в том числе  коллективные средства размещения, объекты торговли, досуга, развлечения и питания.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коллективных средств размещения - 9,2 тыс. кв. метров, количество дополнительно созданных койко-мест в коллективных средствах размещения - 1164 единицы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автотуристского кластера "Всплеск", Ростов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659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автотуристский кластер "Всплеск"; создано более 1 тыс. дополнительных рабочих мест; туристский поток  увеличен до 60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ие комплекса обеспечивающей инфраструктуры автотуристского кластера "Всплеск"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в том числе подъездных дорог, сетей электроснабжения, связи и теплоснабжения, газопровода, водопровода, канализации, очистных сооружений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443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Всплеск", в том числе подъездные дороги, сети электроснабжения, связи и теплоснабжения, газопровод, водопровод, канализация, очистные сооружения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 субъектов 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объектов туристской инфраструктуры на территории автотуристского кластера "Всплеск", </w:t>
              <w:br/>
              <w:t>в том числе придорожных гостиниц, мотелей и мини-отелей повышенной комфортности, объектов развлечения, объектов питания, комплексов придорожного сервис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 туристской инфраструктуры автотуристского  кластера "Всплеск", в том числе коллективные средства размещения, объекты торговли, досуга, развлечения и питания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коллективных средств размещения - 21,5 тыс. кв. метров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о созданных койко-мест в коллективных средствах размещения - 540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Псковский", Псков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64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туристско-рекреационный кластер "Псковский"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о более 3,8 тыс. дополнительных рабочих мест, увеличен туристский поток до 700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комплекса обеспечивающей инфраструктуры туристско-рекреационного кластера "Псковский", </w:t>
              <w:br/>
              <w:t>в том числе объектов канализационных сетей и очистных сооружений, транспортной и инженерной инфра</w:t>
              <w:softHyphen/>
              <w:t>структуры (включая берегоукрепление и дноуглубление), сетей электроснабжения, связи и теплоснабжения, газопровода, водопровода, канализации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Псковский",  в том числе  объекты канализационной сети и очистные сооружения, транспортная и инженерная инфраструктура (включая берегоукрепление и дноуглубление), сети электроснабжения, связи и теплоснабжения, газопровод, водопровод, канализация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троительство объектов туристской инфраструктуры на территории туристско-рекреационного кластера "Псковский", 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туристской инфраструктуры туристско-рекреационного кластера "Псковский",  в том числе коллективные средства размещения, объекты торговли, досуга, развлечения и питания.</w:t>
            </w:r>
          </w:p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20"/>
                <w:szCs w:val="20"/>
              </w:rPr>
              <w:t>Общая площадь коллективных средств размещения - 100 тыс. кв. метров, количество допол</w:t>
              <w:softHyphen/>
              <w:t>нительно созданных койко-мест в коллективных средствах размещения - 4346 единиц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Белокуриха", Алтайский край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туристско-рекреационный кластер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о более 6,8 тыс. дополнительных рабочих мест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величен туристский на 250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Белокуриха", в том числе подъездных дорог, сетей электроснабжения, связи и теплоснабжения, газопровода, водопровода, канализации, очистных сооружений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Белокуриха", в том числе подъездные дороги, сети электроснабжения, связи и теплоснабжения, газопровод, водопровод, канализация, очистные сооружения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уристской инфраструктуры туристско-рекреационного кластера "Белокуриха", </w:t>
              <w:br/>
              <w:t xml:space="preserve">в том числе коллективных средств размещения, объектов торговли, досуга, развлечения и питания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 туристской инфраструктуры туристско-рекреационного кластера "Белокуриха", в том числе  коллективные средства размещения, объекты торговли, досуга, развлечения и питания.</w:t>
            </w:r>
          </w:p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20"/>
                <w:szCs w:val="20"/>
              </w:rPr>
              <w:t>Общая площадь коллективных средств размещения - 47,9 тыс. кв. метров, количество дополнительно созданных койко-мест в коллективных средствах размещения - 3694 единицы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автотуристского кластера "Золотые ворота", г. Бийск, Алтайский край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автотуристский кластер "Золотые ворота"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о более 6,8 тыс. дополнительных рабочих мест; увеличен туристский поток региона до 31,1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автотуристского кластера "Золотые ворота", в том числе подъездных дорог, сетей электроснабжения, связи и теплоснабжения, газопровода, водопровода, канализации, очистных сооружений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автотуристского кластера "Золотые ворота"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в том числе подъездные дороги, сети электроснабжения, связи и теплоснабжения, газопровод, водопровод, канализация, очистные сооружения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здание туристской инфраструктуры автотуристского кластера "Золотые ворота", в том числе придорожных гостиниц, мотелей и мини-отелей повышенной комфортности, объектов развлечения, объектов питания, комплексов придорожного сервис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а туристская инфраструктура автотуристского кластера "Золотые ворота", в том числе коллективные средства размещения, объекты торговли, досуга, развлечения и питания.</w:t>
            </w:r>
          </w:p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20"/>
                <w:szCs w:val="20"/>
              </w:rPr>
              <w:t>Общая площадь коллективных средств размещения - 2,6 тыс. кв. метров, количество дополнительно созданных койко-мест - 160 единиц</w:t>
            </w:r>
          </w:p>
          <w:p>
            <w:pPr>
              <w:pStyle w:val="Normal"/>
              <w:spacing w:lineRule="exac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Подлеморье", Республика Бурятия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туристско-рекреационный кластер "Подлеморье"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о более 2,5 тыс. дополнительных рабочих мест; увеличен туристский поток до 450 тыс. туристов в год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Подлеморье", в том числе систем электроснабжения, связи, теплоснабжения, газоснабжения, водоснабжения, водоотведения, мусороперегрузоч</w:t>
              <w:softHyphen/>
              <w:t xml:space="preserve">ной станции, транспортной инфраструктуры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"Подлеморье"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Подлеморье", 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Подлеморье", в том числе  коллективные средства размещения, объекты торговли, досуга, развлечения и питания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Общая площадь коллективных средств размещения - 17,33 тыс. кв. метров,  количество дополнительно созданных койко-мест в коллективных средствах размещения - 1407 единиц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автотуристского кластера "Кяхта", Республика Бурятия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автотуристский кластер "Кяхта"; создано более 1000 дополнительных рабочих мест; увеличен туристский поток до 350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автотуристского кластера "Кяхта"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автотуристского кластера "Кяхта", в том числе системы электроснабжения, связи, теплоснабжения, газоснабжения, водоснабжения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водоотведения, транспортная инфраструктура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автотуристского кластера "Кяхта", в том числе придорожных гостиниц, мотелей и мини-отелей повышенной комфортности, объектов развлечения, объектов питания, комплексов придорожного сервис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а туристская инфраструктура автотуристского кластера "Кяхта", в том числе придорожные гостиницы, мотели и мини-отели повышенной комфортности, объекты развлечения, объекты питания, комплексы придорожного сервиса.</w:t>
            </w:r>
          </w:p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20"/>
                <w:szCs w:val="20"/>
              </w:rPr>
              <w:t>Общая площадь коллективных средств размещения - 25,4 тыс. кв. метров, количество дополнительно созданных койко-мест в коллективных средствах размещения - 1020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автотуристского кластера "Байкальский", Республика Бурятия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автотуристский кластер "Байкальский"; создано более 1,2 тыс. дополнительных рабочих мест; увеличен туристский поток региона до 400 тыс. туристов в год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автотуристского кластера "Байкальский"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автотуристского кластера "Байкальский"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автотуристского кластера "Байкальский", в том числе  придорожных гостиниц, мотелей и мини-отелей повышенной комфортности, объектов развлечения, объектов питания, комплексов придорожного сервис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а туристская инфраструктура автотуристского кластера "Байкальский", в том числе  придорожные гостиницы, мотели и мини-отели повышенной комфортности, объекты развлечения, объекты питания, комплексы придорожного сервиса. Общая площадь коллективных средств размещения - 17,7 тыс. кв. метров, количество дополнительно созданных мест в коллективных средствах размещения - 1165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автотуристского кластера "Тункинская долина", Республика Бурятия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автотуристский кластер "Тункинская долина";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о более 1000 дополни-тельных рабочих мест;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 туристский поток региона до 300 тыс. туристов в год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автотуристского кластера "Тункинская долина"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автотуристского кластера "Тункинская долина", </w:t>
              <w:br/>
              <w:t xml:space="preserve">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автотуристского кластера "Тункинская долина", в том числе придорожных гостиниц, мотелей и мини-отелей повышенной комфортности, объектов развлечения, объектов питания, комплексов придорожного сервис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20"/>
                <w:szCs w:val="20"/>
              </w:rPr>
              <w:t>создана туристская инфраструктура автотуристского кластера "Тункинская долина", в том числе придорожные гостиницы, мотели и мини-отели повышенной комфортности, объекты развлечения, объекты питания, комплексы придорожного сервиса. Общая площадь коллективных средств размещения -1,5 тыс. кв. метров, количество дополнительно созданных койко-мест в коллективных средствах размещения - 1600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Елец", Липец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туристско-рекреационный кластер "Елец"; создано более 2,8 тыс. дополнительных рабочих мест;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 туристский поток региона на 300 тыс. туристов в год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Елец"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Елец", в том числе системы электроснабжения, связи, теплоснабжения, газоснабжения, водоснабжения, водоотведения, транспортная инфраструктура, обустройство общественных пространств, объекты инженерной защиты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Елец", в 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а туристская инфраструктура туристско-рекреационного кластера "Елец", в том числе коллективные средства размещения, объекты торговли, досуга, развлечения и питания.</w:t>
            </w:r>
          </w:p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20"/>
                <w:szCs w:val="20"/>
              </w:rPr>
              <w:t>Общая площадь коллективных средств размещения - 28 тыс. кв. метров, количество дополнительно созданных койко-мест в коллективных средствах размещения - 2100 единиц</w:t>
            </w:r>
          </w:p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автотуристского кластера "Задонщина", Липец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автотуристский кластер "Задонщина"; создано более 1,1 тыс. дополнительных рабочих мест; увеличен туристский поток региона на 380 тыс. туристов в год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автотуристского кластера "Задонщина"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автотуристского кластера "Задонщина", в том числе системы электроснабжения, связи, теплоснабжения, газоснабжения, водоснабжения, водоотведения, транспортная инфраструктура, обустройство общественных пространств, объекты инженерной защиты, проведены дноуглубление и берегоукрепление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автотуристского кластера "Задонщина", в том числе придорожных гостиниц, мотелей и мини-отелей повышенной комфортности, объектов развлечения,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7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2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а туристская инфраструктура автотуристского кластера "Задонщина", в том числе  придорожные гостиницы, мотели и мини-отели повышенной комфортности, объекты развлечения, объекты питания, комплексы придорожного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объектов питания, комплексов придорожного сервис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а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Общая площадь коллективных средств - 20,1 тыс. кв. метров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о созданных койко-мест в коллективных средствах размещения - 1700 единиц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-рекреационного кластера "Абрау-Утриш", Краснодарский край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туристско-рекреационный кластер "Абрау-Утриш"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здано 0,4 тыс. дополнительных рабочих мест; увеличен туристский поток региона на 1100 тыс. туристов в 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Абрау-Утриш" в Краснодарском крае, в том числе систем электроснабжения, связи, теплоснабжения, газоснабжения, водоснабжения, водоотведения, транспортной инфраструктуры, берегоукрепление, а также благоустройство общественных пространств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"Абрау-Утриш", в том числе системы электроснабжения, связи, теплоснабжения, газоснабжения, водоснабжения, водоотведения, транспортная инфраструктура (включая берегоукрепление)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их кластеров в Краснодарском крае, в том числе коллективных средств 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а туристская инфраструктура туристско-рекреационного кластера "Абрау-Утриш", в том числе  в том числе коллективные средства размещения, объекты торговли, досуга, развлечения и питания. Общая площадь коллектив</w:t>
              <w:softHyphen/>
              <w:t>ных средств - 25,8 тыс. кв. метров, количество дополнительно созданных номеров 120 единиц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ддержка проектов создания туристских кластеров в Ставропольском крае, включающая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туристские кластеры в Ставропольском крае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их кластеров в Ставропольском крае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их кластеров в Ставропольском крае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их кластеров в Ставропольском крае, в том числе коллективных средств размещения, объектов торговли, досуга, развлечения и пита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а туристская инфраструктура туристских кластеров в Ставропольском крае, в том числе коллективные средства размещения, объекты торговли, досуга, развлечения и пита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ддержка проектов создания туристских кластеров в Республике Тыва, включающая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ы туристские кластеры в Республике Тыва создано более 0,14 тыс. дополнительных рабочих мест; увеличен туристский поток региона до 22,3 тыс. туристов в 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их кластеров в Республике Тыва, в том числе систем 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их кластеров в Республике Тыва, в 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их кластеров в Республике Тыва, в том числе коллективных средств 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а туристская инфраструктура туристских кластеров в Республике Тыва, в том числе коллективные средства размещения, объекты торговли, досуга, развлечения и питания. Общая площадь коллективных средств размещения - 4,2 тыс. кв. метров, количество дополнительно созданных койко-мест в коллективных средствах размещения - 2900 единиц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ддержка проектов создания туристских кластеров в Республике Башкортостан, включающая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ы туристские кластеры в Республике Башкортостан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их кластеров в Республике Башкортостан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их кластеров в Республике Башкортостан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их кластеров в Республике Башкортостан, в том числе коллективных средств  размещения, объектов торговли, досуга, развлечения и питания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а туристская инфраструктура туристских кластеров в Республике Башкортостан, в том числе коллективные средства размещения, объекты торговли, досуга, развлечения и питания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-рекреационного кластера "Заволгоречье", Нижегород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 туристско-рекреационный кластер "Заволгоречье"; создано </w:t>
            </w:r>
            <w:r>
              <w:rPr>
                <w:spacing w:val="-4"/>
                <w:sz w:val="20"/>
                <w:szCs w:val="20"/>
              </w:rPr>
              <w:t>1545 </w:t>
            </w:r>
            <w:r>
              <w:rPr>
                <w:sz w:val="20"/>
                <w:szCs w:val="20"/>
              </w:rPr>
              <w:t xml:space="preserve">дополнительных рабочих мест, увеличен туристский поток на 56 тыс. туристов в год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Заволгоречье", в том числе систем  электроснабжения, связи, теплоснабжения, газоснабжения, водоснабжения, водоотведения, транспортной инфраструктуры, берегоукрепление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их кластеров в Нижегородской области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Заволгоречье", в 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Заволгоречье", в том числе коллективные средства размещения, объекты торговли, досуга, развлечения 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и питания. Общая площадь коллективных средств - </w:t>
              <w:br/>
              <w:t>84 тыс. кв. метров, количество дополнительно созданных мест в средствах размещения - 2158 единиц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ддержка проектов создания туристских кластеров в Астраханской области, включающая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ы туристские кластеры в Астраханской области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их кластеров в Астраханской области, в том числе систем электроснабжения, связи, теплоснабжения, газоснабжения, водоснабжения, водоотведения, транспортной инфраструктуры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их кластеров в Астраханской области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их кластеров в Астраханской области, в том числе коллективных средств  размещения, объектов торговли, досуга, развлечения и пита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а туристская инфраструктура туристских кластеров в Астраханской области, в том числе коллективные средства размещения, объекты торговли, досуга, развлечения и питания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проектов создания туристских кластеров в Республике Алтай, включающая: 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0"/>
                <w:szCs w:val="20"/>
              </w:rPr>
              <w:t>созданы туристские кластеры в Республике Алтай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о 2,5 тыс. дополнительных рабочих мест; увеличен туристский поток до 798,7 тыс. туристов в год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их кластеров в Республике Алтай, в том числе систем  электроснабжения, связи, теплоснабжения, газоснабжения, водоснабжения, водоотведения, транспортной инфраструктуры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оуглубления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их кластеров в Республике Алтай, в том числе подъездная дорога к всесезонному горнолыжному спортивно-оздоровительному санаторно-туристическому комплексу "Манжерок" на 6,5 тыс. человек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их кластеров в Республике Алтай, в 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их кластеров в Республике Алтай, в том числе коллективные средства размещения, объекты торговли, досуга, развлечения и питания.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коллективных средств размещения - 17,7 тыс. кв. метров, количество дополнительно созданных койко-мест в коллективных средствах размещения - 1500 единиц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уристско-рекреационного кластера "Насон - город"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sz w:val="20"/>
                <w:szCs w:val="20"/>
              </w:rPr>
              <w:t xml:space="preserve">г. Вологд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, включающе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туристско-рекреационный кластер "Насон-город"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о более 2 тыс. дополнительных рабочих мест; увеличен туристский поток до 826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ие комплекса обеспечивающей инфраструктуры туристско-рекреационного кластера "Насон-город", в том числе систем  электроснабжения, связи, теплоснабжения, газоснабжения, водоснабжения, водоотведения, транспортной инфраструктуры 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"Насон-город"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Насон-город", в том числе коллективных средств размещения, объектов торговли, досуга, развлечения и питания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Насон-город",  в том числе коллективные средства размещения, объекты торговли, досуга, развлечения и питания. Общая 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оллективных средств размещения - 10,5 тыс. кв. метров, количество дополнительно созданных койко-мест в коллективных средствах размещения - 574 единицы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Кладезь земли Костромской", Костром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туристско-рекреационный кластер "Кладезь земли Костромской" в Костромской области; </w:t>
              <w:br/>
              <w:t>создано более 846 дополнительных рабочих мест; увеличен туристский поток до 356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Кладезь земли Костромской", в том числе систем 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"Кладезь земли Костромской", в том числе системы электроснабжения, связи, теплоснабжения, газоснабжения, водоснабжения, водоотведения, транспортная инфраструктура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Кладезь земли Костромской",  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Кладезь земли Костромской", в том числе коллективные средства размещения, объекты торговли, досуга, развлечения и питания. </w:t>
              <w:br/>
              <w:t>Общая площадь коллективных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размещения -  8,6 тыс. кв. метров, количество дополнительно созданных койко-мест  в коллективных средствах размещения - 239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-рекреационного кластера "Северная мозаика", Республика Саха (Якутия)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туристско-рекреационный кластер "Северная мозаика"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о более 120 дополнительных рабочих мест; увеличен туристский поток до 196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Северная мозаика", в том числе систем  электроснабжения, связи, теплоснабжения, газоснабжения, водоснабжения, водоотведения, транспортной инфраструктур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"Северная мозаика", в том числе системы электроснабжения, связи, газоснабжения,  пожарные резервуары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я очередь автомобильной дороги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уристской инфраструктуры туристско-рекреационного кластера "Северная мозаика"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в том числе 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- 2014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Северная мозаика"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коллективные средства размещения, объекты торговли, досуга, развлечения и питания. </w:t>
              <w:br/>
              <w:t>Общая площадь объектов туристической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инфраструктуры - 12,3 тыс. кв. метров, количество дополнительно созданных койко-мест в коллективных средствах размещения - 134 единиц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-рекреационного кластера "Никола - Ленивец", Калуж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туристско-рекреационный кластер "Никола-Ленивец";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о более 200 новых рабочих мест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величен туристский поток до 421 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ие комплекса обеспечивающей инфраструктуры туристско-рекреационного кластера "Никола - Ленивец", инженерной и транспортной инфраструктуры, в том числе газоснабжения, водоснабжения, водоотведения, электроснабжения 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Никола-Ленивец", в том числе сети газоснабжения и водоснабжения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уристской инфраструктуры туристско-рекреационного кластера "Никола - Ленивец"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Никола-Ленивец",  в том числе  коллективные средства размещения, объекты торговли, досуга, развлечения и питания. </w:t>
              <w:br/>
              <w:t>Общая площадь коллективных средств размещения - 18,5 тыс.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, количество дополнительно созданных койко-мест в коллективных средствах размещения - 630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-рекреационного кластера "Соленые озера", Оренбургская область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туристско-рекреационный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тер "Солены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а";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о более 1,6 тыс. дополнительных рабочих мест; увеличен туристский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ток в 1,7 раза (общее количество туристов - с 225 тыс. до 380 тыс. туристов в год)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Соленые озера", в том числе систем водоснабжения, водоотведения, транспортной инфраструктуры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Соленые озера" в Оренбургской области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истемы водоснабжения и водоотведения, транспортная инфраструктура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Соленые озера", 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Соленые озера", в том числе коллективные средства размещения, объекты торговли, досуга, развлечения и питания. </w:t>
              <w:br/>
              <w:t xml:space="preserve">Общая площадь коллективных средств 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>
                <w:sz w:val="20"/>
                <w:szCs w:val="20"/>
              </w:rPr>
              <w:t xml:space="preserve">размещения - 62 тыс.кв. метров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о созданных койко-мест в коллективных средствах размещения - 3100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-рекреационного кластера "Этническая Чувашия", Чувашская Республика, включающее: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туристско-рекреационный кластер "Этническая Чувашия"; </w:t>
              <w:br/>
              <w:t>создано более 1,6 тыс. дополнительных рабочих мест;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 туристский поток до 747,6 тыс. туристов в год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ие комплекса обеспечивающей инфраструктуры туристско-рекреационного кластера "Этническая Чувашия"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в том числе систем электроснабжения, газоснабжения, водоснабжения, водоотведения 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комплекс обеспечивающей инфраструктуры туристско-рекреационного кластера "Этническая Чувашия", в том числе  электроснабжение и электроосвещение, газопровод, водопроводная сеть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</w:t>
              <w:softHyphen/>
              <w:t xml:space="preserve">ско-рекреационного кластера "Этническая Чувашия", в том числе коллективных средств размещения, объектов торговли, досуга, развлечения и питания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Этническая Чувашия", в том числе  коллективные средства размещения, объекты торговли, досуга, развлечения 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итания. Общая площадь объектов туристской инфраструктуры -  246 тыс. кв. метров, количество дополнительно созданных койко-мест в коллективных средствах размещения - 950 единиц  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-рекреационного кластера «Кезеной-Ам», Чеченская Республик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туристско-рекреационный кластер «Кезеной-Ам»; создано 228 дополнительных рабочих мест; увеличен туристский поток в кластер до 262 тыс. туристов в год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ие комплекса обеспечивающей инфраструктуры туристско-рекреационного кластера "Кезеной-Ам»", в том числе систем газоснабжения, транспортной инфраструктуры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Российской Федерации и местные бюджеты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езеной -Ам"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истемы газоснабжения, транспортная инфраструктура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Кезеной-Ам", в том числе коллективных средств размещения, объектов торговли, досуга, развлечения и пита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Кезеной-Ам", в том числе коллективные средства размещения, объекты торговли, досуга, развлечения и питания. </w:t>
              <w:br/>
              <w:t xml:space="preserve">Общая площадь коллективных средств размещения увеличена на  </w:t>
              <w:br/>
              <w:t>45,8 тыс. кв. метров, количество дополнительно созданных койко-мест в коллективных средствах размещения - 964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ско-рекреационного кластера "Ярославское взморье", Ярославская область, включающее: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 туристско-рекреационный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кластер "Ярославское взморье"; </w:t>
              <w:br/>
              <w:t>создано 9 тыс. дополнительных рабочих мест; увеличен туристский поток в кластер на 180 тыс. туристов в год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комплекса обеспечивающей инфраструктуры туристско-рекреационного кластера "Ярославское взморье", в том числе систем электроснабжения, теплоснабжения, газоснабжения, водоснабжения, водоотведения, транспортной инфраструктуры, берегоукрепление и дноуглубление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 комплекс обеспечивающей инфраструктуры туристско-рекреационного кластера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Ярославское взморье"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истемы электроснабжения, связи, теплоснабжения, газоснабжения, водоснабжения, водоотведения, транспортная инфраструктура, проведены берегоукрепление и дноуглубление</w:t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оздание туристской инфраструктуры туристско-рекреационного кластера "Ярославское взморье", в том числе коллективных средств размещения, объектов торговли, досуга, развлечения и питани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1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а туристская инфраструктура туристско-рекреационного кластера "Ярославское взморье", в том числе коллективные средства размещения, объекты торговли, досуга, развлечения и питания. </w:t>
              <w:br/>
              <w:t xml:space="preserve">Общая площадь коллективных средств размещения - </w:t>
              <w:br/>
              <w:t>40 тыс. кв. метров, количество дополнительно созданных койко-мест в коллективных средствах размещения - 9500 единиц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25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Поддержка проектов создания туристских кластеров в перспективных регионах Российской Федерации</w:t>
            </w:r>
          </w:p>
        </w:tc>
        <w:tc>
          <w:tcPr>
            <w:tcW w:w="992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18 годы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45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3913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5741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4508,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2</w:t>
            </w:r>
          </w:p>
        </w:tc>
        <w:tc>
          <w:tcPr>
            <w:tcW w:w="2721" w:type="dxa"/>
            <w:vMerge w:val="restart"/>
            <w:tcBorders/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созданы туристские кластеры в перспективных регионах  Российской Федерации 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5,8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925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273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3861,4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,4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,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8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5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9556,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8202,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0069,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2765,8</w:t>
            </w:r>
          </w:p>
        </w:tc>
        <w:tc>
          <w:tcPr>
            <w:tcW w:w="272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0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989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964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3299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5318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96422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32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34,1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9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642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642,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27918,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4061,4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оссийской Федерации и местные бюджеты</w:t>
            </w:r>
          </w:p>
          <w:p>
            <w:pPr>
              <w:pStyle w:val="Normal"/>
              <w:spacing w:lineRule="exact" w:line="12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4077,6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3,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,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4,8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93,3</w:t>
            </w:r>
          </w:p>
        </w:tc>
        <w:tc>
          <w:tcPr>
            <w:tcW w:w="7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3,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3982,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25431,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43558,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1193,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985,8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/>
      </w:pPr>
      <w:r>
        <w:rPr/>
        <w:t>___________________</w:t>
      </w:r>
    </w:p>
    <w:p>
      <w:pPr>
        <w:pStyle w:val="Normal"/>
        <w:spacing w:lineRule="atLeast" w:line="240"/>
        <w:rPr/>
      </w:pPr>
      <w:r>
        <w:rPr/>
        <w:t>* Объемы бюджетных ассигнований могут быть уточнены исходя из возможностей федерального бюджет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6. Приложение № 7 к Программе изложить в следующей редакции:</w:t>
      </w:r>
    </w:p>
    <w:p>
      <w:pPr>
        <w:pStyle w:val="Normal"/>
        <w:spacing w:lineRule="exact" w:line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"ПРИЛОЖЕНИЕ № 7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федеральной целев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Развитие внутреннего и въездного туризм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(2011 - 2018 годы)"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                              №           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838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 Ъ Е М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федеральной целевой программы "Развитие внутреннего </w:t>
        <w:br/>
        <w:t xml:space="preserve">и въездного туризма в Российской Федерации (2011 - 2018 годы)" </w:t>
        <w:br/>
        <w:t>по основным направлениям расходования средств и государственным заказчикам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(млн. рублей, в ценах соответствующих лет)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650"/>
        <w:gridCol w:w="2046"/>
        <w:gridCol w:w="1031"/>
        <w:gridCol w:w="944"/>
        <w:gridCol w:w="1012"/>
        <w:gridCol w:w="1048"/>
        <w:gridCol w:w="1172"/>
        <w:gridCol w:w="1157"/>
        <w:gridCol w:w="1160"/>
        <w:gridCol w:w="1165"/>
      </w:tblGrid>
      <w:tr>
        <w:trPr>
          <w:tblHeader w:val="true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 - 2018 годы - всего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I этап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II этап</w:t>
            </w:r>
          </w:p>
        </w:tc>
      </w:tr>
      <w:tr>
        <w:trPr>
          <w:tblHeader w:val="true"/>
          <w:trHeight w:val="99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 *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5 </w:t>
              <w:br/>
              <w:t>год*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6 </w:t>
              <w:br/>
              <w:t>год*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7 </w:t>
              <w:br/>
              <w:t>год*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8 </w:t>
              <w:br/>
              <w:t>год*</w:t>
            </w:r>
          </w:p>
        </w:tc>
      </w:tr>
      <w:tr>
        <w:trPr>
          <w:tblHeader w:val="true"/>
          <w:cantSplit w:val="true"/>
        </w:trPr>
        <w:tc>
          <w:tcPr>
            <w:tcW w:w="4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Капитальные вложения (межбюджетные субсидии) - всего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1734,1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220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240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359,2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642,5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642,5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7918,5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061,4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firstLine="317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exac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Минспорттуризм России</w:t>
            </w:r>
          </w:p>
          <w:p>
            <w:pPr>
              <w:pStyle w:val="Normal"/>
              <w:spacing w:lineRule="exac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650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Ростуризм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0084,1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</w:rPr>
            </w:pPr>
            <w:r>
              <w:rPr>
                <w:szCs w:val="28"/>
              </w:rPr>
              <w:t>2220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240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359,2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642,5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642,5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7918,5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061,4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чие расходы - всего</w:t>
            </w:r>
          </w:p>
          <w:p>
            <w:pPr>
              <w:pStyle w:val="Normal"/>
              <w:spacing w:lineRule="exact" w:line="240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778,7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81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00,3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00,3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81,5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38,6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pacing w:lineRule="exact" w:line="240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Минспорттуризм России</w:t>
            </w:r>
          </w:p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21,6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21,6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Минрегион России</w:t>
            </w:r>
          </w:p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Ростуризм</w:t>
            </w:r>
          </w:p>
          <w:p>
            <w:pPr>
              <w:pStyle w:val="Normal"/>
              <w:spacing w:lineRule="exac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557,3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8,4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2,2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3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3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,5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8,6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Всего по Программе</w:t>
            </w:r>
          </w:p>
          <w:p>
            <w:pPr>
              <w:pStyle w:val="Normal"/>
              <w:spacing w:lineRule="exact" w:line="240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4512,8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0,2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2,8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42,8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00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00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  <w:u w:val="single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pacing w:lineRule="exact" w:line="240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color w:val="000000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Минспорттуризм России</w:t>
            </w:r>
          </w:p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771,6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771,6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Минрегион России</w:t>
            </w:r>
          </w:p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3650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424" w:hanging="0"/>
              <w:rPr>
                <w:szCs w:val="28"/>
              </w:rPr>
            </w:pPr>
            <w:r>
              <w:rPr>
                <w:szCs w:val="28"/>
              </w:rPr>
              <w:t>Ростуризм</w:t>
            </w:r>
          </w:p>
        </w:tc>
        <w:tc>
          <w:tcPr>
            <w:tcW w:w="2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2641,4</w:t>
            </w:r>
          </w:p>
        </w:tc>
        <w:tc>
          <w:tcPr>
            <w:tcW w:w="103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8,4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75</w:t>
            </w:r>
          </w:p>
        </w:tc>
        <w:tc>
          <w:tcPr>
            <w:tcW w:w="101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82,2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640,2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942,8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942,8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8400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600</w:t>
            </w:r>
          </w:p>
        </w:tc>
      </w:tr>
    </w:tbl>
    <w:p>
      <w:pPr>
        <w:pStyle w:val="Normal"/>
        <w:spacing w:lineRule="exact" w:line="120"/>
        <w:rPr/>
      </w:pPr>
      <w:r>
        <w:rPr/>
      </w:r>
      <w:bookmarkStart w:id="14" w:name="_GoBack"/>
      <w:bookmarkStart w:id="15" w:name="_GoBack"/>
      <w:bookmarkEnd w:id="15"/>
    </w:p>
    <w:p>
      <w:pPr>
        <w:pStyle w:val="Normal"/>
        <w:spacing w:lineRule="atLeast" w:line="240"/>
        <w:rPr/>
      </w:pPr>
      <w:r>
        <w:rPr/>
        <w:t>_____________________</w:t>
      </w:r>
    </w:p>
    <w:p>
      <w:pPr>
        <w:pStyle w:val="Normal"/>
        <w:spacing w:lineRule="exact" w:line="120"/>
        <w:rPr>
          <w:position w:val="6"/>
        </w:rPr>
      </w:pPr>
      <w:r>
        <w:rPr>
          <w:position w:val="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/>
      </w:pPr>
      <w:r>
        <w:rPr>
          <w:szCs w:val="28"/>
        </w:rPr>
        <w:t>&lt;*&gt; </w:t>
      </w:r>
      <w:r>
        <w:rPr/>
        <w:t>Объемы бюджетных ассигнований могут быть уточнены исходя из возможностей федерального бюджет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PMingLiU;·sІУ©ъЕй"/>
      <w:b/>
      <w:spacing w:val="-20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">
    <w:name w:val=" Знак Знак11"/>
    <w:qFormat/>
    <w:rPr>
      <w:rFonts w:eastAsia="PMingLiU;·sІУ©ъЕй"/>
      <w:b/>
      <w:spacing w:val="-20"/>
      <w:sz w:val="36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sz w:val="28"/>
      <w:lang w:val="ru-RU" w:bidi="ar-SA"/>
    </w:rPr>
  </w:style>
  <w:style w:type="character" w:styleId="9">
    <w:name w:val=" Знак Знак9"/>
    <w:qFormat/>
    <w:rPr>
      <w:rFonts w:ascii="Times New Roman CYR" w:hAnsi="Times New Roman CYR" w:cs="Times New Roman CYR"/>
      <w:sz w:val="28"/>
      <w:lang w:val="ru-RU" w:bidi="ar-SA"/>
    </w:rPr>
  </w:style>
  <w:style w:type="character" w:styleId="8">
    <w:name w:val=" Знак Знак8"/>
    <w:qFormat/>
    <w:rPr>
      <w:rFonts w:ascii="Tahoma" w:hAnsi="Tahoma" w:eastAsia="PMingLiU;·sІУ©ъЕй" w:cs="Tahoma"/>
      <w:sz w:val="16"/>
      <w:szCs w:val="16"/>
      <w:lang w:val="ru-RU" w:bidi="ar-SA"/>
    </w:rPr>
  </w:style>
  <w:style w:type="character" w:styleId="7">
    <w:name w:val=" Знак Знак7"/>
    <w:qFormat/>
    <w:rPr>
      <w:rFonts w:eastAsia="PMingLiU;·sІУ©ъЕй"/>
      <w:lang w:val="en-US" w:bidi="ar-SA"/>
    </w:rPr>
  </w:style>
  <w:style w:type="character" w:styleId="6">
    <w:name w:val=" Знак Знак6"/>
    <w:qFormat/>
    <w:rPr>
      <w:rFonts w:eastAsia="PMingLiU;·sІУ©ъЕй"/>
      <w:b/>
      <w:bCs/>
      <w:lang w:val="en-US" w:bidi="ar-SA"/>
    </w:rPr>
  </w:style>
  <w:style w:type="character" w:styleId="5">
    <w:name w:val=" Знак Знак5"/>
    <w:qFormat/>
    <w:rPr>
      <w:rFonts w:eastAsia="PMingLiU;·sІУ©ъЕй"/>
      <w:lang w:val="en-US" w:bidi="ar-SA"/>
    </w:rPr>
  </w:style>
  <w:style w:type="character" w:styleId="4">
    <w:name w:val=" Знак Знак4"/>
    <w:qFormat/>
    <w:rPr>
      <w:rFonts w:ascii="Courier New" w:hAnsi="Courier New" w:eastAsia="PMingLiU;·sІУ©ъЕй" w:cs="Courier New"/>
      <w:lang w:val="en-US" w:bidi="ar-SA"/>
    </w:rPr>
  </w:style>
  <w:style w:type="character" w:styleId="3">
    <w:name w:val=" Знак Знак3"/>
    <w:qFormat/>
    <w:rPr>
      <w:rFonts w:ascii="Courier New" w:hAnsi="Courier New" w:eastAsia="PMingLiU;·sІУ©ъЕй" w:cs="Courier New"/>
      <w:lang w:val="en-US" w:bidi="ar-SA"/>
    </w:rPr>
  </w:style>
  <w:style w:type="character" w:styleId="BodyTextIndentChar">
    <w:name w:val="Body Text Indent Char"/>
    <w:qFormat/>
    <w:rPr>
      <w:rFonts w:eastAsia="PMingLiU;·sІУ©ъЕй"/>
      <w:sz w:val="24"/>
      <w:szCs w:val="24"/>
      <w:lang w:val="en-US" w:bidi="ar-SA"/>
    </w:rPr>
  </w:style>
  <w:style w:type="character" w:styleId="2">
    <w:name w:val=" Знак Знак2"/>
    <w:qFormat/>
    <w:rPr>
      <w:rFonts w:eastAsia="PMingLiU;·sІУ©ъЕй"/>
      <w:sz w:val="16"/>
      <w:szCs w:val="16"/>
      <w:lang w:val="en-US" w:bidi="ar-SA"/>
    </w:rPr>
  </w:style>
  <w:style w:type="character" w:styleId="1">
    <w:name w:val=" Знак Знак1"/>
    <w:qFormat/>
    <w:rPr>
      <w:rFonts w:eastAsia="PMingLiU;·sІУ©ъЕй"/>
      <w:sz w:val="28"/>
      <w:szCs w:val="24"/>
      <w:lang w:val="en-US" w:bidi="ar-SA"/>
    </w:rPr>
  </w:style>
  <w:style w:type="character" w:styleId="Style13">
    <w:name w:val=" Знак Знак"/>
    <w:qFormat/>
    <w:rPr>
      <w:rFonts w:eastAsia="PMingLiU;·sІУ©ъЕй"/>
      <w:sz w:val="24"/>
      <w:szCs w:val="24"/>
      <w:lang w:val="en-US" w:bidi="ar-SA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·sІУ©ъЕй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tLeast" w:line="360"/>
      <w:jc w:val="both"/>
    </w:pPr>
    <w:rPr>
      <w:rFonts w:ascii="Tahoma" w:hAnsi="Tahoma" w:eastAsia="PMingLiU;·sІУ©ъЕй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rFonts w:eastAsia="PMingLiU;·sІУ©ъЕй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/>
    <w:rPr>
      <w:rFonts w:eastAsia="PMingLiU;·sІУ©ъЕй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PMingLiU;·sІУ©ъЕй" w:cs="Courier New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PMingLiU;·sІУ©ъЕй" w:cs="Courier New"/>
      <w:sz w:val="20"/>
      <w:szCs w:val="20"/>
      <w:lang w:val="en-US"/>
    </w:rPr>
  </w:style>
  <w:style w:type="paragraph" w:styleId="13">
    <w:name w:val="Основной текст с отступом1"/>
    <w:basedOn w:val="Normal"/>
    <w:qFormat/>
    <w:pPr>
      <w:ind w:firstLine="567"/>
      <w:jc w:val="both"/>
    </w:pPr>
    <w:rPr>
      <w:rFonts w:eastAsia="PMingLiU;·sІУ©ъЕй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PMingLiU;·sІУ©ъЕй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PMingLiU;·sІУ©ъЕй"/>
      <w:sz w:val="28"/>
      <w:lang w:val="en-US"/>
    </w:rPr>
  </w:style>
  <w:style w:type="paragraph" w:styleId="Style18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1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4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19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tLeast" w:line="240"/>
      <w:ind w:firstLine="70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46:00Z</dcterms:created>
  <dc:creator>ZivotkevichTI</dc:creator>
  <dc:description/>
  <cp:keywords/>
  <dc:language>en-US</dc:language>
  <cp:lastModifiedBy>User</cp:lastModifiedBy>
  <cp:lastPrinted>2014-02-03T20:43:00Z</cp:lastPrinted>
  <dcterms:modified xsi:type="dcterms:W3CDTF">2014-03-28T13:46:00Z</dcterms:modified>
  <cp:revision>2</cp:revision>
  <dc:subject/>
  <dc:title>УТВЕРЖДЕНЫ</dc:title>
</cp:coreProperties>
</file>